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</w:rPr>
        <w:t>государственной пошлины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,</w:t>
      </w:r>
      <w:r>
        <w:rPr>
          <w:color w:val="000000"/>
          <w:sz w:val="28"/>
          <w:szCs w:val="28"/>
        </w:rPr>
        <w:t xml:space="preserve"> подлежащей распределению в областной бюджет, в связи с подачей заявления и документов, необходимых для совершения юридически значимых действий в многофункциональный центр предоставления государственных и муниципальных услуг, на 2019–2021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8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3751"/>
        <w:gridCol w:w="1645"/>
        <w:gridCol w:w="1843"/>
        <w:gridCol w:w="1701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80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firstLine="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9" w:top="1560" w:footer="0" w:bottom="993"/>
          <w:formProt w:val="false"/>
          <w:titlePg/>
          <w:textDirection w:val="lrTb"/>
          <w:docGrid w:type="default" w:linePitch="360" w:charSpace="0"/>
        </w:sectPr>
      </w:pPr>
    </w:p>
    <w:tbl>
      <w:tblPr>
        <w:tblW w:w="948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3751"/>
        <w:gridCol w:w="1645"/>
        <w:gridCol w:w="1843"/>
        <w:gridCol w:w="1701"/>
      </w:tblGrid>
      <w:tr>
        <w:trPr>
          <w:tblHeader w:val="true"/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634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7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Сумма государственной пошлины, подлежащая зачислению в консолидированный бюджет области (по данным администратора доходов – Управления государственной инспекции безопасности дорожного движения УМВД по Оренбургской области) (тыс. рублей)</w:t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00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0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00</w:t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отчислений в областной бюджет (%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9</w:t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государственной пошлины, подлежащая зачислению в областной бюдже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3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709" w:top="1560" w:footer="0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2:50:00Z</dcterms:created>
  <dc:creator>mb1</dc:creator>
  <dc:description/>
  <cp:keywords/>
  <dc:language>en-US</dc:language>
  <cp:lastModifiedBy>ShnykinaIG</cp:lastModifiedBy>
  <cp:lastPrinted>2017-08-29T17:31:00Z</cp:lastPrinted>
  <dcterms:modified xsi:type="dcterms:W3CDTF">2018-10-15T03:53:00Z</dcterms:modified>
  <cp:revision>8</cp:revision>
  <dc:subject/>
  <dc:title>Факти-ческое поступ-ление за 2 полу-годие 2007</dc:title>
</cp:coreProperties>
</file>